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1295765800"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1486349509"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1419716905"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953466244"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628170576"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2000805197"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978067365"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288821102"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102957083"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1089073344"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2002673487"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376171832"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424413230"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917572389"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934900915"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1683706796"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20033370"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681853695"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214231728"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945645267"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1162500352"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907228432"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277448637"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88578060"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179693253"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1880141151"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1526814509"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1339462147"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1540202810"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2001632053"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1880714861"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563240652"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1768140500"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1552224650"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1511684175"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909795824"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1514005786"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647475805"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2086432659"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540039294"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639442797"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1248428626"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1050665048"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135262636"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1727360947"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1573358616"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1676243798"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1875530610"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381256436"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787202631"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1205263824"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106487314"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1114583897"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689140671"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110460124"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1517278365"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690065427"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84314885"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356976511"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32021007"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869582065"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413734683"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1311555095"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1135248878"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2074569820"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881137147"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585739349"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1398857056"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1078107898"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411532472"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2013591726"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1237445114"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633536567"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1298486958"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732678027"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103475685"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2033019525"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761701330"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1097963229"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830665294"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1822659836"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11449291"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2040646929"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950577497"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646218864"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18595023"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939406104"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490139848"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1278030425"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1611749515"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317152651"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317821103"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1526331630"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1910120865"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1894916809"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1206650246"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462616311"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2144580751"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1532780380"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1255376350"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550072178"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1009821609"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624148148"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534745641"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1371669387"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56511512"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723841070"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1493377512"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840848216"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807186882"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1526660109"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1228446457"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454529973"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1234367521"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2027910144"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2025475036"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300222885"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217756865"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2035493139"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1622707595"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2017724829"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2010829820"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1623386532"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1146597442"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1842603034"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893684836"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889735382"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529749525"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1055015108"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1642494632"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971368989"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969435299"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1185559854"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1103642105"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230701287"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566557350"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65731224"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1290073923"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1289068767"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291423075"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1767776243"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1760687623"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2020693432"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1750533673"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1685984278"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756096383"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1889761841"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1418542499"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815593107"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1313773855"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2116828147"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473105882"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852635340"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