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525777782"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777807305"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333227113"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95781912"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2048066441"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701804730"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532181903"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97976936"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896977975"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830218331"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050686241"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547861870"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45749125"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287187967"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889962756"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150569224"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615725045"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193656212"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457778883"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617425117"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771240866"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050591451"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301646080"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360367284"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418723638"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991693572"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913500125"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437838393"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832111371"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765817745"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190695391"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058039746"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943443472"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630450691"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694990523"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833691516"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2105636738"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7241901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435594115"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210907811"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701892419"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032135373"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521599681"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49961835"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135798883"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275397147"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808153002"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619828984"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2090538666"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579100451"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885872779"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791413873"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174570780"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900329655"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558784421"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41991752"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984882317"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89142636"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055792472"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131650077"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440824437"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573409684"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205296018"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849528411"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324804051"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826579584"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028160013"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230679503"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16022784"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645727742"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416193820"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807295054"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560924559"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295505542"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653889721"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411525094"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999230339"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692873552"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576734465"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156810325"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778746084"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668584151"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61977664"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117475666"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309068773"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807982096"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256956929"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215106695"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840637531"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866872903"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2000484704"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203016517"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751442337"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441431901"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449837024"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636374990"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926004785"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882641298"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609547273"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467596814"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397163593"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138882070"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078535218"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29441637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509072592"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629635837"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923328363"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335000613"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352654744"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325079123"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485662728"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328437087"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432016239"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486395714"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663428957"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075299366"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357295889"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4708275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73409865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546689077"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120438508"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33607024"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409760109"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527356460"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158018591"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678994334"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5418825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807449918"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162470264"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64389128"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380974606"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611231244"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057753975"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530850936"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082422889"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333278866"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695016551"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979424697"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203325321"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868488100"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54471902"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239666102"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654017706"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742129071"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103765780"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230288241"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240389866"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974479208"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8084393"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863444503"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315881507"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872164265"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456495373"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