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641291378"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2116617503"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2021144104"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327977083"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751747836"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2107506741"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522608438"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995966736"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343160126"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445285193"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635140296"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492053043"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72348086"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623250588"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037349591"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198432685"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489693158"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604520286"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798049326"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447467323"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2022638552"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760338647"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998518770"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439471017"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43271669"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561470891"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345898500"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416506400"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453962142"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912375083"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615391608"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388461337"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690394961"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873803395"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376605790"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280663358"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246727024"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169977114"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485646774"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081848175"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662450183"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334733496"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404624635"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647813814"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504387037"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795450207"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379836321"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982872906"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941382691"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730789549"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876058728"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934236425"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2067122297"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84651447"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421478225"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536958292"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288826543"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146496875"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887468005"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2030184926"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265159652"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999518879"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337183544"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271093123"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483443633"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502851674"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346035602"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401663333"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549919991"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862788054"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614158057"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2138081443"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656748449"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362313912"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612606183"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91330381"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857272341"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142824321"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743313736"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7113361"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743845162"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768004507"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640708381"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547395219"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775266494"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346892182"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86801401"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856720568"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455459577"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543998891"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849023953"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952603072"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1601434315"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971087605"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834639134"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26047179"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466439698"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245514757"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838702628"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160144379"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409249888"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849959455"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586813177"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769822455"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882268281"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8203272"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497721803"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362226259"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361428198"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354941361"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2036712550"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740785307"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380638706"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887326620"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435492529"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575924952"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243787196"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671720708"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453487385"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707140383"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1963639367"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621611698"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708485938"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63801770"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736935109"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707020355"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741867855"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535547984"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719264303"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885601417"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924557548"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478753909"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077388918"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518229189"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838926685"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288028027"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406005270"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680383037"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147427129"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523024462"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719257045"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318849628"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112602398"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36692429"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865307276"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485412597"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608296555"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632233484"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401488132"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507593887"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560177914"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912364251"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572809822"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