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438921402"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453148307"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687454113"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507053462"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665745711"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55503689"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537995617"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954771585"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959258040"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575759378"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597040754"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944770575"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420224162"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838505379"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398556327"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301317909"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824496110"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010758144"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272297920"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255521097"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746924164"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774419374"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250357923"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100161696"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230379104"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807719335"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816434853"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435912724"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290960173"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209907860"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910739196"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2115565732"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435596506"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950935605"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2043233551"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122534656"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800843970"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561894466"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761629852"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838089898"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50538076"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245946259"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198609218"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2093468299"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664237457"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697164182"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868693448"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807212129"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974106616"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84649770"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147539823"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709712717"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752098621"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757842308"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913401015"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77908526"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281325425"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662708888"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640500021"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2012281593"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766985033"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2137990049"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855438930"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552598436"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99951647"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415882582"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215131240"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266974630"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963831090"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481941021"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629994600"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027061201"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553399509"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686482706"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470051144"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542645908"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46115564"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494109763"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63868525"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2026329833"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470642895"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922057489"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691344497"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793410856"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504756263"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390908568"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515390598"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65067669"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95415447"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878100293"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571487455"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068698115"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511789366"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953724382"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886614278"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793482323"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823270059"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834545924"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743194969"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477251925"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321841387"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702418332"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989937654"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472402195"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576589357"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702753997"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952511069"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703693679"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311955863"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410630720"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770799995"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765581100"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318095624"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779986618"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688512108"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456860259"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206199914"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413468776"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903506844"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448869596"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763423517"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2052353632"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683734550"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386040263"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567327675"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496252288"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2049277720"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561626452"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8454342"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423886245"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422805492"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825061660"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454315842"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334619778"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284045626"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302341814"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081015925"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540083205"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414176516"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990858027"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234835721"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26352422"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424634586"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941817199"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374596618"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83594269"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906211089"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769927444"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542145181"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038231282"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003876612"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432897276"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987156282"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